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ātiskās vadības principi un sistēm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eskatoties uz tehnoloģisko procesu daudzveidību, to automātiskās vadības sistēmu izveidošana pamatojas uz vairākiem kopējiem principiem. Kā galvenos no tiem var minēt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programm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perturbāciju kompensācij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ovirzes jeb atgriezeniskās saite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ombinētas –invariantās 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adaptācijas principu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856" w:right="-567" w:hanging="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Automātiskās vadības princips nosaka kā, un uz kādu informāciju balstoties, tiek formēta regulējošā iedarbe uz vadības objektu.</w:t>
      </w:r>
    </w:p>
    <w:p>
      <w:pPr>
        <w:pStyle w:val="Normal"/>
        <w:ind w:right="25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Programmvadības princips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right="-567" w:firstLine="426"/>
        <w:jc w:val="both"/>
        <w:rPr>
          <w:b/>
          <w:b/>
          <w:color w:val="993366"/>
          <w:sz w:val="28"/>
          <w:szCs w:val="32"/>
        </w:rPr>
      </w:pPr>
      <w:r>
        <w:rPr>
          <w:b/>
          <w:color w:val="993366"/>
          <w:sz w:val="28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ar </w:t>
      </w:r>
      <w:r>
        <w:rPr>
          <w:b/>
          <w:bCs/>
          <w:color w:val="993366"/>
          <w:sz w:val="32"/>
          <w:szCs w:val="32"/>
        </w:rPr>
        <w:t>programmvadību</w:t>
      </w:r>
      <w:r>
        <w:rPr>
          <w:b/>
          <w:sz w:val="28"/>
          <w:szCs w:val="28"/>
        </w:rPr>
        <w:t xml:space="preserve"> sauc tādu automātiskās vadības principu, kad vadības iedarbe uz tehnoloģisko objektu tiek formēta kā laika funkcija pēc iepriekš uzdotas, noteiktas programmas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126.8pt" filled="f" o:ole="">
            <v:imagedata r:id="rId3" o:title=""/>
          </v:shape>
          <o:OLEObject Type="Embed" ProgID="" ShapeID="ole_rId2" DrawAspect="Content" ObjectID="_1691361578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140.25pt" filled="f" o:ole="">
            <v:imagedata r:id="rId5" o:title=""/>
          </v:shape>
          <o:OLEObject Type="Embed" ProgID="" ShapeID="ole_rId4" DrawAspect="Content" ObjectID="_303539164" r:id="rId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pstrādes robottehniskā kompleksa programmvadīb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Perturbāciju kompensācijas princips</w:t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Vadības principu pēc </w:t>
      </w:r>
      <w:r>
        <w:rPr>
          <w:b/>
          <w:color w:val="800080"/>
          <w:sz w:val="32"/>
          <w:szCs w:val="32"/>
        </w:rPr>
        <w:t>perturbācijām</w:t>
      </w:r>
      <w:r>
        <w:rPr>
          <w:b/>
          <w:sz w:val="28"/>
          <w:szCs w:val="28"/>
        </w:rPr>
        <w:t xml:space="preserve"> jeb perturbāciju kompensācijas principu realizē tā, ka vadības iedarbe uz objektu tiek izstrādāta, pamatojoties uz perturbāciju mērīšanas rezultātiem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katīto principu var raksturot sekojoš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kompensācijas ķēžu lielā ātrdarbība, jo sistēma reaģē nevis uz sekām, bet uz cēloni, kas izraisa novirzes objekt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selektivitāte, jo parasti tiek kompensēta tikai viena perturbācija, bet ne visas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445" w:dyaOrig="27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5pt;height:131.8pt" filled="f" o:ole="">
            <v:imagedata r:id="rId7" o:title=""/>
          </v:shape>
          <o:OLEObject Type="Embed" ProgID="" ShapeID="ole_rId6" DrawAspect="Content" ObjectID="_333923549" r:id="rId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turbācijas kompensācijas sistēmas funkcionālā shēm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</w:rPr>
      </w:pPr>
      <w:r>
        <w:rPr/>
        <w:object w:dxaOrig="9853" w:dyaOrig="27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2pt;height:126.3pt" filled="f" o:ole="">
            <v:imagedata r:id="rId9" o:title=""/>
          </v:shape>
          <o:OLEObject Type="Embed" ProgID="" ShapeID="ole_rId8" DrawAspect="Content" ObjectID="_1039290902" r:id="rId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āģēšanas agregāta elektrodzinēja strāvas I(t) automātiska stabilizācija ar baļķa diametra d(t) iespaida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Atgriezeniskās saite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regulējošā iedarbe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(t) uz vadības objektu tiek izstrādāta pamatojoties uz informāciju par regulējamā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i no uzdotās vērtības, tad sistēma darbojas pēc </w:t>
      </w:r>
      <w:r>
        <w:rPr>
          <w:b/>
          <w:color w:val="800000"/>
          <w:sz w:val="32"/>
          <w:szCs w:val="32"/>
        </w:rPr>
        <w:t>novirzes</w:t>
      </w:r>
      <w:r>
        <w:rPr>
          <w:b/>
          <w:sz w:val="28"/>
          <w:szCs w:val="28"/>
        </w:rPr>
        <w:t xml:space="preserve">, jeb </w:t>
      </w:r>
      <w:r>
        <w:rPr>
          <w:b/>
          <w:color w:val="800000"/>
          <w:sz w:val="32"/>
          <w:szCs w:val="32"/>
        </w:rPr>
        <w:t>atgriezeniskās saites principa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20"/>
        <w:jc w:val="both"/>
        <w:rPr/>
      </w:pPr>
      <w:r>
        <w:rPr/>
        <w:object w:dxaOrig="9122" w:dyaOrig="3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75pt;height:193pt" filled="f" o:ole="">
            <v:imagedata r:id="rId11" o:title=""/>
          </v:shape>
          <o:OLEObject Type="Embed" ProgID="" ShapeID="ole_rId10" DrawAspect="Content" ObjectID="_1015773139" r:id="rId10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ēgtas sistēmas ar atgriezenisko saiti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Pēc funkcionēšanas algoritma rakstura slēgtas automātiskās vadības sistēmas ar negatīvu atgriezenisko saiti iedal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993366"/>
          <w:sz w:val="28"/>
          <w:szCs w:val="28"/>
        </w:rPr>
        <w:t xml:space="preserve">programmētas darbības 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sekošanas jeb kopēšanas sistēmā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Atgriezeniskās saites principu var raksturot sekojoš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izejas parametra stabilizācijas precizitāte, jo sistēma kompensē visu perturbāciju iespaidu uz vadības objekt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reakcijas inerce, jo sistēma ar atgriezenisko saiti reaģē uz sekām (izmaiņām vadības objektā) nevis uz cēloni (perturbācijām), kas tās izraisīji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08" w:dyaOrig="3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pt;height:192.45pt" filled="f" o:ole="">
            <v:imagedata r:id="rId13" o:title=""/>
          </v:shape>
          <o:OLEObject Type="Embed" ProgID="" ShapeID="ole_rId12" DrawAspect="Content" ObjectID="_910617029" r:id="rId1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automātiskās vadības sistēma ar atgriezenisko saiti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mbinētās - invariant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ar ātru apsteidzošu reakciju un augstu precizitāti izveido pēc </w:t>
      </w:r>
      <w:r>
        <w:rPr>
          <w:b/>
          <w:color w:val="FF0000"/>
          <w:sz w:val="32"/>
          <w:szCs w:val="32"/>
        </w:rPr>
        <w:t>kombinētās vadības principa</w:t>
      </w:r>
      <w:r>
        <w:rPr>
          <w:b/>
          <w:sz w:val="28"/>
          <w:szCs w:val="28"/>
        </w:rPr>
        <w:t xml:space="preserve">, kas apvieno sevī vadības principus pēc </w:t>
      </w:r>
      <w:r>
        <w:rPr>
          <w:b/>
          <w:color w:val="800000"/>
          <w:sz w:val="28"/>
          <w:szCs w:val="28"/>
        </w:rPr>
        <w:t>novirzes</w:t>
      </w:r>
      <w:r>
        <w:rPr>
          <w:b/>
          <w:sz w:val="28"/>
          <w:szCs w:val="28"/>
        </w:rPr>
        <w:t xml:space="preserve"> un </w:t>
      </w:r>
      <w:r>
        <w:rPr>
          <w:b/>
          <w:color w:val="800080"/>
          <w:sz w:val="32"/>
          <w:szCs w:val="32"/>
        </w:rPr>
        <w:t>perturbāciju kompensācija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ās sistēmās bez noslēgta kontūra ar </w:t>
      </w:r>
      <w:r>
        <w:rPr>
          <w:b/>
          <w:color w:val="800000"/>
          <w:sz w:val="28"/>
          <w:szCs w:val="28"/>
        </w:rPr>
        <w:t>negatīvu atgriezenisko saiti</w:t>
      </w:r>
      <w:r>
        <w:rPr>
          <w:b/>
          <w:sz w:val="28"/>
          <w:szCs w:val="28"/>
        </w:rPr>
        <w:t xml:space="preserve"> ir vienas vai vairāku galveno perturbāciju </w:t>
      </w:r>
      <w:r>
        <w:rPr>
          <w:b/>
          <w:color w:val="800080"/>
          <w:sz w:val="28"/>
          <w:szCs w:val="28"/>
        </w:rPr>
        <w:t>kompensācijas ķēd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mbinēto vadību parasti realizē izmantojot </w:t>
      </w:r>
      <w:r>
        <w:rPr>
          <w:b/>
          <w:color w:val="FF0000"/>
          <w:sz w:val="32"/>
          <w:szCs w:val="32"/>
        </w:rPr>
        <w:t>invariances principu</w:t>
      </w:r>
      <w:r>
        <w:rPr>
          <w:b/>
          <w:sz w:val="28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automātiskās vadības sistēmas darbības laikā mainīgā perturbācija P(t) neizraisa vadības objekta izejas parametr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ārregulējumu, resp., novirzi no stacionārā lieluma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>, tad sistēma realizē invariances princip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60" w:dyaOrig="3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5pt;height:206.7pt" filled="f" o:ole="">
            <v:imagedata r:id="rId15" o:title=""/>
          </v:shape>
          <o:OLEObject Type="Embed" ProgID="" ShapeID="ole_rId14" DrawAspect="Content" ObjectID="_61195649" r:id="rId1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atgriezeniskās saites signāl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binētās- invariantās vadības sistēmu var raksturot sekojoš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galvenā priekšrocība ir augsta ātrdarbība, precizitāte un stabilitā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alvenais trūkums ir kompensācijas ķēdes parametru ciešā korelācija ar vadības objekta parametriem, kas rada problēmas nestacionāru objektu gadījum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92" w:dyaOrig="43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15pt;height:210.6pt" filled="f" o:ole="">
            <v:imagedata r:id="rId17" o:title=""/>
          </v:shape>
          <o:OLEObject Type="Embed" ProgID="" ShapeID="ole_rId16" DrawAspect="Content" ObjectID="_1699260998" r:id="rId1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izpildiekārtas iee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āla 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052" w:dyaOrig="60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1pt;height:326.1pt" filled="f" o:ole="">
            <v:imagedata r:id="rId19" o:title=""/>
          </v:shape>
          <o:OLEObject Type="Embed" ProgID="" ShapeID="ole_rId18" DrawAspect="Content" ObjectID="_1322304253" r:id="rId1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kombinētās – invariantās vadības sistēma ar tvaika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ēriņa kā slodzes iespaida apsteidzošu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Adaptīv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tot un salīdzinot vadības procesus dzīvajos organismos un tehniskajās iekārtās, radās iespēja pielietot jaunu vadības principu - </w:t>
      </w:r>
      <w:r>
        <w:rPr>
          <w:b/>
          <w:color w:val="FF00FF"/>
          <w:sz w:val="28"/>
          <w:szCs w:val="28"/>
        </w:rPr>
        <w:t>adaptācijas (pielāgošanās) princip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Adaptīva vadības sistēma sastāv no slēgtas sistēmas ar atgriezenisko saiti, kurā ietilpst </w:t>
      </w:r>
      <w:r>
        <w:rPr>
          <w:b/>
          <w:color w:val="800000"/>
          <w:sz w:val="28"/>
          <w:szCs w:val="28"/>
        </w:rPr>
        <w:t>automātiskās vadības iekārta</w:t>
      </w:r>
      <w:r>
        <w:rPr>
          <w:b/>
          <w:sz w:val="28"/>
          <w:szCs w:val="28"/>
        </w:rPr>
        <w:t xml:space="preserve">, </w:t>
      </w:r>
      <w:r>
        <w:rPr>
          <w:b/>
          <w:color w:val="666699"/>
          <w:sz w:val="28"/>
          <w:szCs w:val="28"/>
        </w:rPr>
        <w:t>izpildiekārt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automātiskās vadības objekts</w:t>
      </w:r>
      <w:r>
        <w:rPr>
          <w:b/>
          <w:sz w:val="28"/>
          <w:szCs w:val="28"/>
        </w:rPr>
        <w:t xml:space="preserve">, kas papildināta ar </w:t>
      </w:r>
      <w:r>
        <w:rPr>
          <w:b/>
          <w:color w:val="FF00FF"/>
          <w:sz w:val="28"/>
          <w:szCs w:val="28"/>
        </w:rPr>
        <w:t>adaptācijas iekārtu</w:t>
      </w:r>
      <w:r>
        <w:rPr>
          <w:b/>
          <w:sz w:val="28"/>
          <w:szCs w:val="28"/>
        </w:rPr>
        <w:t xml:space="preserve">, kura realizē vadības objekta identifikāciju un automātiskās vadības iekārtas parametru pieskaņošanu mainīgajiem vadības objekta parametriem . 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541" w:dyaOrig="50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38.15pt" filled="f" o:ole="">
            <v:imagedata r:id="rId21" o:title=""/>
          </v:shape>
          <o:OLEObject Type="Embed" ProgID="" ShapeID="ole_rId20" DrawAspect="Content" ObjectID="_1367006994" r:id="rId20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īvas automātiskās 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īvās vadības sistēmu var raksturot sekojoši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</w:rPr>
        <w:t xml:space="preserve">galvenā priekšrocība ir pielāgošanās spēja iepriekš nezināmām izmaiņām nestacionārā vadības objektā, kas dod iespēju nodrošināt vienlīdz augstu sistēmas darbības kvalitāti mainīgas darba vides apstākļo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kombinējot adaptācijas principu ar invariantās vadības principu var iegūt visaugstākos nestacionāru tehnoloģisko procesu ar stohastiskām iedarbēm tehniskos un ekonomiskos rādītājus 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55" w:dyaOrig="47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2pt;height:233.25pt" filled="f" o:ole="">
            <v:imagedata r:id="rId23" o:title=""/>
          </v:shape>
          <o:OLEObject Type="Embed" ProgID="" ShapeID="ole_rId22" DrawAspect="Content" ObjectID="_1722062628" r:id="rId2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vadības sistēma ar adaptīvu kontrolleri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c izmantojamās informācijas veida un daudzuma AVS iedala </w:t>
      </w:r>
      <w:r>
        <w:rPr>
          <w:b/>
          <w:color w:val="000080"/>
          <w:sz w:val="28"/>
          <w:szCs w:val="28"/>
        </w:rPr>
        <w:t>determinētajās sistēmās</w:t>
      </w:r>
      <w:r>
        <w:rPr>
          <w:b/>
          <w:sz w:val="28"/>
          <w:szCs w:val="28"/>
        </w:rPr>
        <w:t xml:space="preserve"> ar iepriekš zināmu sākuma informāciju un </w:t>
      </w:r>
      <w:r>
        <w:rPr>
          <w:b/>
          <w:color w:val="FF00FF"/>
          <w:sz w:val="28"/>
          <w:szCs w:val="28"/>
        </w:rPr>
        <w:t>adaptīvajās sistēmās</w:t>
      </w:r>
      <w:r>
        <w:rPr>
          <w:b/>
          <w:sz w:val="28"/>
          <w:szCs w:val="28"/>
        </w:rPr>
        <w:t xml:space="preserve"> ar iepriekš nezināmu sākuma informāciju. </w:t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  <w:object w:dxaOrig="8076" w:dyaOrig="65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2pt;height:345.1pt" filled="f" o:ole="">
            <v:imagedata r:id="rId25" o:title=""/>
          </v:shape>
          <o:OLEObject Type="Embed" ProgID="" ShapeID="ole_rId24" DrawAspect="Content" ObjectID="_317511908" r:id="rId24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color w:val="FF6600"/>
          <w:sz w:val="28"/>
          <w:szCs w:val="28"/>
        </w:rPr>
        <w:t>Pašnoskaņojošās sistēmas</w:t>
      </w:r>
      <w:r>
        <w:rPr>
          <w:b/>
          <w:sz w:val="28"/>
          <w:szCs w:val="28"/>
        </w:rPr>
        <w:t xml:space="preserve"> – ar vadības iekārtas parametru pašnoskaņošano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993300"/>
          <w:sz w:val="28"/>
          <w:szCs w:val="28"/>
        </w:rPr>
        <w:t>Pašorganizējošās sistēmas</w:t>
      </w:r>
      <w:r>
        <w:rPr>
          <w:b/>
          <w:sz w:val="28"/>
          <w:szCs w:val="28"/>
        </w:rPr>
        <w:t xml:space="preserve"> - ar vadības iekārtas parametru un struktūras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</w:rPr>
        <w:t>Pašapmācošās sistēmas</w:t>
      </w:r>
      <w:r>
        <w:rPr>
          <w:b/>
          <w:sz w:val="28"/>
          <w:szCs w:val="28"/>
        </w:rPr>
        <w:t xml:space="preserve"> - ar vadības iekārtas parametru, struktūras un darbības algoritma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omponent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komponentes var klasificēt pēc to funkcionālās nozīmes un atrašanās vietas sistēmas funkcionālajā shēmā 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ad AVS komponentes var iedalīt trīs galvenajos bloko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tehnoloģisko parametru </w:t>
      </w:r>
      <w:r>
        <w:rPr>
          <w:b/>
          <w:color w:val="0000FF"/>
          <w:sz w:val="28"/>
          <w:szCs w:val="28"/>
        </w:rPr>
        <w:t>mērīšanas, kontroles un iestatī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vadības </w:t>
      </w:r>
      <w:r>
        <w:rPr>
          <w:b/>
          <w:color w:val="800000"/>
          <w:sz w:val="28"/>
          <w:szCs w:val="28"/>
        </w:rPr>
        <w:t>signālu pārveidošanas un komandu formē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bas komandu</w:t>
      </w:r>
      <w:r>
        <w:rPr>
          <w:b/>
          <w:color w:val="666699"/>
          <w:sz w:val="28"/>
          <w:szCs w:val="28"/>
        </w:rPr>
        <w:t xml:space="preserve"> izpildierīces</w:t>
      </w:r>
      <w:r>
        <w:rPr>
          <w:b/>
          <w:sz w:val="28"/>
          <w:szCs w:val="28"/>
        </w:rPr>
        <w:t xml:space="preserve"> regulējošo iedarbju formēšanai uz vadības objekt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740</wp:posOffset>
                </wp:positionH>
                <wp:positionV relativeFrom="paragraph">
                  <wp:posOffset>58547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1pt" to="94.15pt,46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7740</wp:posOffset>
                </wp:positionH>
                <wp:positionV relativeFrom="paragraph">
                  <wp:posOffset>594995</wp:posOffset>
                </wp:positionV>
                <wp:extent cx="0" cy="8667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85pt" to="76.2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871220</wp:posOffset>
                </wp:positionV>
                <wp:extent cx="0" cy="5905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68.6pt" to="216.4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566420</wp:posOffset>
                </wp:positionV>
                <wp:extent cx="3333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4.6pt" to="351.4pt,4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940</wp:posOffset>
                </wp:positionH>
                <wp:positionV relativeFrom="paragraph">
                  <wp:posOffset>566420</wp:posOffset>
                </wp:positionV>
                <wp:extent cx="0" cy="90487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44.6pt" to="352.2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1985645</wp:posOffset>
                </wp:positionV>
                <wp:extent cx="3905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6.35pt" to="167.65pt,1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190</wp:posOffset>
                </wp:positionH>
                <wp:positionV relativeFrom="paragraph">
                  <wp:posOffset>1966595</wp:posOffset>
                </wp:positionV>
                <wp:extent cx="3524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4.85pt" to="297.4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315</wp:posOffset>
                </wp:positionH>
                <wp:positionV relativeFrom="paragraph">
                  <wp:posOffset>2528570</wp:posOffset>
                </wp:positionV>
                <wp:extent cx="0" cy="5524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99.1pt" to="78.45pt,2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2538095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9.85pt" to="220.2pt,2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2547620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00.6pt" to="353.7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990</wp:posOffset>
                </wp:positionH>
                <wp:positionV relativeFrom="paragraph">
                  <wp:posOffset>293370</wp:posOffset>
                </wp:positionV>
                <wp:extent cx="2946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utomātiskās vadības sistēmu kompon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pt;height:46pt;mso-wrap-distance-left:9.05pt;mso-wrap-distance-right:9.05pt;mso-wrap-distance-top:0pt;mso-wrap-distance-bottom:0pt;margin-top:23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utomātiskās vadības sistēmu kompon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1455420</wp:posOffset>
                </wp:positionV>
                <wp:extent cx="144145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79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arametru kontroles un iestatī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3.5pt;height:85pt;mso-wrap-distance-left:9.05pt;mso-wrap-distance-right:9.05pt;mso-wrap-distance-top:0pt;mso-wrap-distance-bottom:0pt;margin-top:114.6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Parametru kontroles un iestatī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445895</wp:posOffset>
                </wp:positionV>
                <wp:extent cx="1308100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855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 formē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03pt;height:86.5pt;mso-wrap-distance-left:9.05pt;mso-wrap-distance-right:9.05pt;mso-wrap-distance-top:0pt;mso-wrap-distance-bottom:0pt;margin-top:113.8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 formē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1455420</wp:posOffset>
                </wp:positionV>
                <wp:extent cx="1393825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09855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zpildierīc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75pt;height:86.5pt;mso-wrap-distance-left:9.05pt;mso-wrap-distance-right:9.05pt;mso-wrap-distance-top:0pt;mso-wrap-distance-bottom:0pt;margin-top:114.6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izpildierīc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</wp:posOffset>
                </wp:positionH>
                <wp:positionV relativeFrom="paragraph">
                  <wp:posOffset>-693420</wp:posOffset>
                </wp:positionV>
                <wp:extent cx="14605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30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hnoloģisko parametru mērīšanas pārveidotāj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u loger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ģiskās vadības sensori – gala(ceļ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lēdži, rotācijas slēdži, taktilie un redzes sensori; Vadības algoritmu un komandu iestatīšana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5pt;height:190pt;mso-wrap-distance-left:9.05pt;mso-wrap-distance-right:9.05pt;mso-wrap-distance-top:0pt;mso-wrap-distance-bottom:0pt;margin-top:-54.6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Tehnoloģisko parametru mērīšanas pārveidotāj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u loger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ģiskās vadības sensori – gala(ceļ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lēdži, rotācijas slēdži, taktilie un redzes sensori; Vadības algoritmu un komandu iestatīšana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0</wp:posOffset>
                </wp:positionH>
                <wp:positionV relativeFrom="paragraph">
                  <wp:posOffset>-693420</wp:posOffset>
                </wp:positionV>
                <wp:extent cx="14986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41300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adības signālu pastiprinātāji un pārveidotāji – operacionālie pastiprinātāji; analogie-ciparu (ACP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iparu- analogie (CAP) pārveidotāji;  Loģiskie programmējamie kontrolleri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dības d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18pt;height:190pt;mso-wrap-distance-left:9.05pt;mso-wrap-distance-right:9.05pt;mso-wrap-distance-top:0pt;mso-wrap-distance-bottom:0pt;margin-top:-54.6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adības signālu pastiprinātāji un pārveidotāji – operacionālie pastiprinātāji; analogie-ciparu (ACP) </w:t>
                      </w:r>
                      <w:r>
                        <w:rPr>
                          <w:b/>
                          <w:bCs/>
                          <w:color w:val="000000"/>
                        </w:rPr>
                        <w:t>un</w:t>
                      </w:r>
                      <w:r>
                        <w:rPr>
                          <w:b/>
                          <w:bCs/>
                        </w:rPr>
                        <w:t xml:space="preserve"> ciparu- analogie (CAP) pārveidotāji;  Loģiskie programmējamie kontrolleri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dības da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0</wp:posOffset>
                </wp:positionH>
                <wp:positionV relativeFrom="paragraph">
                  <wp:posOffset>-693420</wp:posOffset>
                </wp:positionV>
                <wp:extent cx="1397635" cy="2422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4225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zpildmehānismi ar mehānisku, elektrisku, pneimatisku vai hidraulisku piedziņu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ūkņi, kompresori, ventilatori, konveijeri, manipulatori, kurināmā degļ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oseļvār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10.05pt;height:190.75pt;mso-wrap-distance-left:9.05pt;mso-wrap-distance-right:9.05pt;mso-wrap-distance-top:0pt;mso-wrap-distance-bottom:0pt;margin-top:-54.6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zpildmehānismi ar mehānisku, elektrisku, pneimatisku vai hidraulisku piedziņu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ūkņi, kompresori, ventilatori, konveijeri, manipulatori, kurināmā degļ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oseļvār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7653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9pt" to="161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6530</wp:posOffset>
                </wp:positionV>
                <wp:extent cx="361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pt" to="307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3:00Z</dcterms:created>
  <dc:creator>user</dc:creator>
  <dc:description/>
  <cp:keywords/>
  <dc:language>en-US</dc:language>
  <cp:lastModifiedBy>Students</cp:lastModifiedBy>
  <cp:lastPrinted>2007-09-07T14:22:00Z</cp:lastPrinted>
  <dcterms:modified xsi:type="dcterms:W3CDTF">2008-09-02T05:06:00Z</dcterms:modified>
  <cp:revision>8</cp:revision>
  <dc:subject/>
  <dc:title>Automātiskās vadības principi un sistēmas</dc:title>
</cp:coreProperties>
</file>